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"/>
        <w:gridCol w:w="1589"/>
        <w:gridCol w:w="1842"/>
        <w:gridCol w:w="426"/>
        <w:gridCol w:w="567"/>
        <w:gridCol w:w="1134"/>
        <w:gridCol w:w="895"/>
        <w:gridCol w:w="380"/>
        <w:gridCol w:w="142"/>
        <w:gridCol w:w="142"/>
        <w:gridCol w:w="1417"/>
        <w:gridCol w:w="1985"/>
      </w:tblGrid>
      <w:tr>
        <w:trPr/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:</w:t>
            </w:r>
          </w:p>
        </w:tc>
        <w:tc>
          <w:tcPr>
            <w:tcW w:w="538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MME DE FABRICATION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IT:  VESTE T.40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éférence : '' LOUISE ''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Quantité: 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e de lancement:</w:t>
            </w:r>
            <w:r>
              <w:rPr>
                <w:b/>
                <w:sz w:val="24"/>
              </w:rPr>
              <w:t xml:space="preserve"> au paquet</w:t>
            </w:r>
          </w:p>
          <w:p>
            <w:pPr>
              <w:pStyle w:val="Normal"/>
              <w:pBdr>
                <w:top w:val="single" w:sz="12" w:space="1" w:color="000000"/>
              </w:pBdr>
              <w:rPr/>
            </w:pPr>
            <w:r>
              <w:rPr>
                <w:sz w:val="24"/>
              </w:rPr>
              <w:t>Travail:</w:t>
            </w:r>
            <w:r>
              <w:rPr>
                <w:b/>
                <w:sz w:val="24"/>
              </w:rPr>
              <w:t xml:space="preserve"> fabrication unitaire </w:t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TECHNOLOGIQUES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ière d’ oeuvr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hine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poi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pts/cm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ement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diver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s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sus divers </w:t>
            </w:r>
          </w:p>
          <w:p>
            <w:pPr>
              <w:pStyle w:val="Normal"/>
              <w:rPr/>
            </w:pPr>
            <w:r>
              <w:rPr/>
              <w:t>de la colle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queuse</w:t>
            </w:r>
          </w:p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ts/c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guille</w:t>
            </w:r>
          </w:p>
          <w:p>
            <w:pPr>
              <w:pStyle w:val="Normal"/>
              <w:rPr/>
            </w:pPr>
            <w:r>
              <w:rPr/>
              <w:t>N°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 marg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 h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ublur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hine .à </w:t>
            </w:r>
          </w:p>
          <w:p>
            <w:pPr>
              <w:pStyle w:val="Normal"/>
              <w:rPr/>
            </w:pPr>
            <w:r>
              <w:rPr/>
              <w:t>Boutonnières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ile thermocollante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3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érations</w:t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é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ives Complémentaires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3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THERMOCOLLER </w:t>
            </w:r>
            <w:r>
              <w:rPr>
                <w:sz w:val="24"/>
              </w:rPr>
              <w:t xml:space="preserve"> les éléments de la ves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lisser c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r ,dégarnir et retourner c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sser c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RPS DU VET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iquer pinces devant et d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sembler : devants et dos ,coutures côtés et épau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.Assembler enforme encolure /parement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epasser : - les coutures d’assemblage de l'enform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-   "        "                 "          devant et d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- les pinces devant et d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sembler parementures / devants et piquer coin parement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MONTAGE CO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sembler dessus col / encol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sembler dessous col / parementure et enforme encolure d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égarnir parementures et retourner parement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sser : parementures , coutures d'assemblage du col et col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sembler dessus et dessous manches côte cou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sser couture ouver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iquer fentes / bas de 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trôler et retourner bas de 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Assembler dessus et dessous manches côté saigné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sser : - coutures saignée et bas de 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ONTAGE 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onter manches / vêt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FINI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guer : - bas de veste, de 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Glacer encol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Fixer les épaulet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Contrôler l'ensembl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Repasser la veste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Poches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aliser les po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oublure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Opérations 5, 6 sont identiques pour la doublur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ssembler dessus et dessous 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sser coutures d'assembl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onter manches /doubl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sembler la doublure / le vête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ntrôl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ss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FINITIONS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xécuter les boutonniè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oudre les  bout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ssage fin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voir patron de la veste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voir détail col '' LOUISE ''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064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4pt;height:39.5pt" filled="f" o:ole="">
                  <v:imagedata r:id="rId3" o:title=""/>
                </v:shape>
                <o:OLEObject Type="Embed" ProgID="" ShapeID="ole_rId2" DrawAspect="Content" ObjectID="_34403449" r:id="rId2"/>
              </w:object>
            </w:r>
          </w:p>
          <w:p>
            <w:pPr>
              <w:pStyle w:val="Normal"/>
              <w:rPr>
                <w:sz w:val="24"/>
              </w:rPr>
            </w:pPr>
            <w:bookmarkStart w:id="0" w:name="_1020958682"/>
            <w:bookmarkEnd w:id="0"/>
            <w:r>
              <w:rPr>
                <w:sz w:val="24"/>
              </w:rPr>
              <w:object w:dxaOrig="3063" w:dyaOrig="80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95pt;height:40.1pt" filled="f" o:ole="">
                  <v:imagedata r:id="rId5" o:title=""/>
                </v:shape>
                <o:OLEObject Type="Embed" ProgID="" ShapeID="ole_rId4" DrawAspect="Content" ObjectID="_469701736" r:id="rId4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3507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voir détail col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064" w:dyaOrig="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3pt;height:40pt" filled="f" o:ole="">
                  <v:imagedata r:id="rId8" o:title=""/>
                </v:shape>
                <o:OLEObject Type="Embed" ProgID="" ShapeID="ole_rId7" DrawAspect="Content" ObjectID="_516876048" r:id="rId7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voir fiche d'instructions détai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manch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49400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063" w:dyaOrig="10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15pt;height:52.05pt" filled="f" o:ole="">
                  <v:imagedata r:id="rId11" o:title=""/>
                </v:shape>
                <o:OLEObject Type="Embed" ProgID="" ShapeID="ole_rId10" DrawAspect="Content" ObjectID="_1805093857" r:id="rId10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082" w:dyaOrig="12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4.1pt;height:66.9pt" filled="f" o:ole="">
                  <v:imagedata r:id="rId13" o:title=""/>
                </v:shape>
                <o:OLEObject Type="Embed" ProgID="" ShapeID="ole_rId12" DrawAspect="Content" ObjectID="_2112341164" r:id="rId1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ar des points main, ouvrir coutures d’encolu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r dessin technique poche 8/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567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</w:t>
    </w:r>
    <w:r>
      <w:rPr/>
      <w:t>GAMLOUISE.doc   4/8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7:03:00Z</dcterms:created>
  <dc:creator>Lycée Professionnel Marc Godrie</dc:creator>
  <dc:description/>
  <dc:language>en-US</dc:language>
  <cp:lastModifiedBy>TIGNON Colette</cp:lastModifiedBy>
  <cp:lastPrinted>2002-06-07T08:01:00Z</cp:lastPrinted>
  <dcterms:modified xsi:type="dcterms:W3CDTF">2005-02-04T21:58:00Z</dcterms:modified>
  <cp:revision>12</cp:revision>
  <dc:subject/>
  <dc:title>Classe:</dc:title>
</cp:coreProperties>
</file>