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DOSSIER TECHNIQUE</w:t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VESTE  ''  LOUISE '' T.40</w:t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7275</wp:posOffset>
                </wp:positionH>
                <wp:positionV relativeFrom="paragraph">
                  <wp:posOffset>241300</wp:posOffset>
                </wp:positionV>
                <wp:extent cx="1440815" cy="210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10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8410" cy="2005965"/>
                                  <wp:effectExtent l="0" t="0" r="0" b="0"/>
                                  <wp:docPr id="2" name="loui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ui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841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65.9pt;mso-wrap-distance-left:9.05pt;mso-wrap-distance-right:9.05pt;mso-wrap-distance-top:0pt;mso-wrap-distance-bottom:0pt;margin-top:19pt;mso-position-vertical-relative:text;margin-left:1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8410" cy="2005965"/>
                            <wp:effectExtent l="0" t="0" r="0" b="0"/>
                            <wp:docPr id="3" name="loui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ui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8410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Subtitle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MMAI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480"/>
        <w:gridCol w:w="248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U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. DOCUMENTS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Cahier des charges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1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Nomenclatur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2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Dossier de définitio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3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Gamme de fabricatio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4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Dessin col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5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Dessin bas de manch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6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Fiche technique d'exécution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7/8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 Poche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A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cs="Algerian"/>
                <w:sz w:val="28"/>
              </w:rPr>
            </w:pPr>
            <w:r>
              <w:rPr>
                <w:rFonts w:cs="Algerian" w:ascii="Algerian" w:hAnsi="Algerian"/>
                <w:sz w:val="28"/>
              </w:rPr>
              <w:t>8/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</w:t>
    </w:r>
    <w:r>
      <w:rPr/>
      <w:t>SOMLOUISE.DOC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05:00Z</dcterms:created>
  <dc:creator>lp marc godrie loudun</dc:creator>
  <dc:description/>
  <dc:language>en-US</dc:language>
  <cp:lastModifiedBy>TIGNON Colette</cp:lastModifiedBy>
  <cp:lastPrinted>2002-05-16T08:19:00Z</cp:lastPrinted>
  <dcterms:modified xsi:type="dcterms:W3CDTF">2005-02-04T21:47:00Z</dcterms:modified>
  <cp:revision>5</cp:revision>
  <dc:subject/>
  <dc:title>DOSSIER DU THEME:</dc:title>
</cp:coreProperties>
</file>