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1"/>
        <w:gridCol w:w="4961"/>
        <w:gridCol w:w="2977"/>
      </w:tblGrid>
      <w:tr>
        <w:trPr>
          <w:trHeight w:val="450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VEST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LOUISE T.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FICHE D'INSTRUCTIONS  du détail manch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RATIO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INTS C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EMAS OU CROQUIS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mbler dessus et dessous manches  côté cou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positionner bas de manche côté coude -o- / -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piquer à 15 mm du bord / 40mm de haut ,poi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'arrêts début et fin de piqû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laisser une ouverture de 100mm, puis piquer 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reste de la couture cou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022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Le respect de l '-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 le respect des dimension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 La régularité de la piqû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ass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couture ouver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quer fent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 sur dessous manche, plier à 90mm à partir du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bas de manche et piquer fente valeur 50mm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  idem  sur dessus manch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93925" cy="1390015"/>
                  <wp:effectExtent l="0" t="0" r="0" b="0"/>
                  <wp:docPr id="2" name="BACK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CK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31740</wp:posOffset>
                      </wp:positionH>
                      <wp:positionV relativeFrom="paragraph">
                        <wp:posOffset>386080</wp:posOffset>
                      </wp:positionV>
                      <wp:extent cx="450850" cy="541020"/>
                      <wp:effectExtent l="3810" t="63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72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2pt,30.4pt" to="431.65pt,72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80890</wp:posOffset>
                      </wp:positionH>
                      <wp:positionV relativeFrom="paragraph">
                        <wp:posOffset>927100</wp:posOffset>
                      </wp:positionV>
                      <wp:extent cx="450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7pt,73pt" to="396.15pt,7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6445</wp:posOffset>
                      </wp:positionH>
                      <wp:positionV relativeFrom="paragraph">
                        <wp:posOffset>652145</wp:posOffset>
                      </wp:positionV>
                      <wp:extent cx="1181100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i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pt;height:22pt;mso-wrap-distance-left:9.05pt;mso-wrap-distance-right:9.05pt;mso-wrap-distance-top:0pt;mso-wrap-distance-bottom:0pt;margin-top:51.35pt;mso-position-vertical-relative:text;margin-left:36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i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ôler fent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contrôler le respect des dimen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pliure à 90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hauteur fentes 50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 la piqûre fente dans le prolongement de 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outure cou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* la symétrie des fent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mbler dessus et dessous manches  côté saigné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positionner dessus et dessous manche -o- /-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bord / bord et piquer à 10mm points d'arrê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ébut et fin de piqû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00860" cy="1169670"/>
                  <wp:effectExtent l="0" t="0" r="0" b="0"/>
                  <wp:docPr id="6" name="cout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ut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ourner fent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dégarnir couture f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retourner fentes / o-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pass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repasser couture ouverte sur l' o-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      "        fentes et bas de manch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Louise.doc 7/8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17:00Z</dcterms:created>
  <dc:creator>Mde Bouet</dc:creator>
  <dc:description/>
  <dc:language>en-US</dc:language>
  <cp:lastModifiedBy>Mde Bouet</cp:lastModifiedBy>
  <cp:lastPrinted>2002-05-20T17:24:00Z</cp:lastPrinted>
  <dcterms:modified xsi:type="dcterms:W3CDTF">2004-06-11T20:54:00Z</dcterms:modified>
  <cp:revision>5</cp:revision>
  <dc:subject/>
  <dc:title>FICHE D'INSTRUCTIONS</dc:title>
</cp:coreProperties>
</file>