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HIER DES CHARG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STE LOUISE T.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33020</wp:posOffset>
                </wp:positionV>
                <wp:extent cx="2433320" cy="370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370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0915" cy="3601085"/>
                                  <wp:effectExtent l="0" t="0" r="0" b="0"/>
                                  <wp:docPr id="2" name="loui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ui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915" cy="360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291.5pt;mso-wrap-distance-left:9.05pt;mso-wrap-distance-right:9.05pt;mso-wrap-distance-top:0pt;mso-wrap-distance-bottom:0pt;margin-top:2.6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0915" cy="3601085"/>
                            <wp:effectExtent l="0" t="0" r="0" b="0"/>
                            <wp:docPr id="3" name="loui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ui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2" r="-2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915" cy="360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onction d’usag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este haut de gamme, portée au printemps par un public jeune lors d'un échange cultur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e modèle près du corps , court est proposé dans divers matériaux de la tendance .200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 xml:space="preserve">Fonction technique 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-  Cette veste est cintrée, par des pinces devant et dos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Le boutonnage simple milieu devant permet la fermeture du vêt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L’encolure est terminée par un col offici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Les manches tailleur longues avec fente sur ligne de cou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Le bas de manche peut se transformer en rev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Le  renfort de la veste est réalisé à l'aide d' une toile thermocolla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La finition de la  veste sera assuré par un doublage</w:t>
      </w:r>
    </w:p>
    <w:sectPr>
      <w:footerReference w:type="default" r:id="rId4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</w:t>
    </w:r>
    <w:r>
      <w:rPr/>
      <w:t>CAHIERCHARGELOUISE1/8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03:00Z</dcterms:created>
  <dc:creator>Mde Bouet</dc:creator>
  <dc:description/>
  <dc:language>en-US</dc:language>
  <cp:lastModifiedBy>TIGNON Colette</cp:lastModifiedBy>
  <dcterms:modified xsi:type="dcterms:W3CDTF">2005-02-04T21:49:00Z</dcterms:modified>
  <cp:revision>3</cp:revision>
  <dc:subject/>
  <dc:title>CAHIER DES CHARGES LOUISE T</dc:title>
</cp:coreProperties>
</file>