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4961"/>
        <w:gridCol w:w="2127"/>
        <w:gridCol w:w="1842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ssiè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Métalliqu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8 cm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nfort haut de po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"   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nfort parementure devant droi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"   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nfort raba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   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nfort empiècement dos gau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   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nfort empiècement dos droi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   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nfort empiècement deva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Toile thermocollan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ure fond de po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   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ure empiècement dos gau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   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ure empiècement dos droi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"   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ure empiècement deva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   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ure dos gau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"   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ure dos droi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   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ure devant gau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   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ure devant droi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Doublure 100 % Polyest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d de poche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"    "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sous raba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"   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sus raba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"   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piècement dos gau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"   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piècement dos droi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"   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piècement deva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"   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 gau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"   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 droi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"   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vant gau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"   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vant droi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rc velou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b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ésign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è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nseignements</w:t>
            </w:r>
          </w:p>
        </w:tc>
      </w:tr>
      <w:tr>
        <w:trPr>
          <w:trHeight w:val="32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jc w:val="center"/>
              <w:rPr>
                <w:sz w:val="44"/>
              </w:rPr>
            </w:pPr>
            <w:r>
              <w:rPr>
                <w:sz w:val="44"/>
              </w:rPr>
              <w:t>JUPE   '' MAËLE ''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/>
        <w:b/>
        <w:bCs/>
        <w:i/>
        <w:i/>
        <w:iCs/>
        <w:sz w:val="22"/>
      </w:rPr>
    </w:pPr>
    <w:r>
      <w:rPr>
        <w:b/>
        <w:bCs/>
        <w:i/>
        <w:iCs/>
        <w:color w:val="000000"/>
        <w:sz w:val="22"/>
      </w:rPr>
      <w:t>LP JEAN ROSTAND ANGOULEME</w:t>
    </w:r>
  </w:p>
  <w:p>
    <w:pPr>
      <w:pStyle w:val="Footer"/>
      <w:rPr>
        <w:b/>
        <w:b/>
        <w:bCs/>
        <w:i/>
        <w:i/>
        <w:iCs/>
        <w:sz w:val="22"/>
      </w:rPr>
    </w:pPr>
    <w:r>
      <w:rPr>
        <w:b/>
        <w:bCs/>
        <w:i/>
        <w:iCs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9:03:00Z</dcterms:created>
  <dc:creator>DGI</dc:creator>
  <dc:description/>
  <dc:language>en-US</dc:language>
  <cp:lastModifiedBy>TIGNON Colette</cp:lastModifiedBy>
  <cp:lastPrinted>2003-04-04T09:54:00Z</cp:lastPrinted>
  <dcterms:modified xsi:type="dcterms:W3CDTF">2004-03-06T22:28:00Z</dcterms:modified>
  <cp:revision>3</cp:revision>
  <dc:subject/>
  <dc:title>POINTS A CONTROLER	</dc:title>
</cp:coreProperties>
</file>