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ression en maths/sciences :      1 CAP (groupement A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6743700" cy="938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38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4" w:type="dxa"/>
                              <w:jc w:val="left"/>
                              <w:tblInd w:w="3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4"/>
                              <w:gridCol w:w="1440"/>
                              <w:gridCol w:w="4260"/>
                              <w:gridCol w:w="4260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8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5090C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</w:rPr>
                                    <w:t>Mathématiques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6F3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</w:rPr>
                                    <w:t>Sciences phys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EPTEMB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Géométrie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Électricité 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: circuit et sécur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Électricité 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: 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ituation du premier degré - Fraction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CTOB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pérage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Électricité 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: ten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7F1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NOVEMBRE</w:t>
                                  </w:r>
                                </w:p>
                              </w:tc>
                              <w:tc>
                                <w:tcPr>
                                  <w:tcW w:w="9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Vaca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roportionnalité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Futura-Extra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Chimie 2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Futura-ExtraBold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acidité, basicité, 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8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ÉCEMB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1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Futura-Extra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utura-ExtraBold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himie 1 : </w:t>
                                  </w:r>
                                  <w:r>
                                    <w:rPr>
                                      <w:rFonts w:cs="Futura-ExtraBold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Structure et propriété de la matiè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 1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Futura-Extra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utura-ExtraBold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1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érimètre et aires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Futura-Extra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utura-ExtraBold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himie 1 : </w:t>
                                  </w:r>
                                  <w:r>
                                    <w:rPr>
                                      <w:rFonts w:cs="Futura-ExtraBold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At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D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1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JANVIER</w:t>
                                  </w:r>
                                </w:p>
                              </w:tc>
                              <w:tc>
                                <w:tcPr>
                                  <w:tcW w:w="9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Vaca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1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utura-ExtraBold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himie 1 : </w:t>
                                  </w:r>
                                  <w:r>
                                    <w:rPr>
                                      <w:rFonts w:cs="Futura-ExtraBold" w:ascii="Calibri" w:hAnsi="Calibri"/>
                                      <w:bCs/>
                                      <w:sz w:val="16"/>
                                      <w:szCs w:val="16"/>
                                    </w:rPr>
                                    <w:t>Molécu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1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ythagore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1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Futura-ExtraBold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himie 1 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les solutions ion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FÉVRI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1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1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1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2EAD6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Vacance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ARS</w:t>
                                  </w:r>
                                </w:p>
                              </w:tc>
                              <w:tc>
                                <w:tcPr>
                                  <w:tcW w:w="99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8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8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2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tatistiques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Mécanique 1 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le mouvement rectilig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2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2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Mécanique 1 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le mouvement circul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VRI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2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tatistiques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24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Mécanique 2 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ctions mécaniques - Fo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25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DCE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Vaca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AI</w:t>
                                  </w:r>
                                </w:p>
                              </w:tc>
                              <w:tc>
                                <w:tcPr>
                                  <w:tcW w:w="99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26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tatistiques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Mécanique 2 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Équilibre d’un solide soumis à 2 fo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27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28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réparation DNB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CTOB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29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JUI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30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31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32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CBA3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emaine 33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ag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39.05pt;mso-wrap-distance-left:9.05pt;mso-wrap-distance-right:9.05pt;mso-wrap-distance-top:0pt;mso-wrap-distance-bottom:0pt;margin-top:0.8pt;mso-position-vertical-relative:text;margin-left:-3.3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04" w:type="dxa"/>
                        <w:jc w:val="left"/>
                        <w:tblInd w:w="3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4"/>
                        <w:gridCol w:w="1440"/>
                        <w:gridCol w:w="4260"/>
                        <w:gridCol w:w="4260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884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5090C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</w:rPr>
                              <w:t>Mathématiques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6F3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</w:rPr>
                              <w:t>Sciences physiqu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EPTEMB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Géométrie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Électricité 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: circuit et sécurit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Électricité 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: intensité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ituation du premier degré - Fraction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CTOB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pérage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Électricité 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: tension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7F1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NOVEMBRE</w:t>
                            </w:r>
                          </w:p>
                        </w:tc>
                        <w:tc>
                          <w:tcPr>
                            <w:tcW w:w="9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>Vacanc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oportionnalité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Futura-Extra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Chimie 2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Futura-ExtraBold" w:ascii="Calibri" w:hAnsi="Calibri"/>
                                <w:bCs/>
                                <w:sz w:val="16"/>
                                <w:szCs w:val="16"/>
                              </w:rPr>
                              <w:t>acidité, basicité, pH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8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ÉCEMB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1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Futura-Extra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utura-ExtraBold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imie 1 : </w:t>
                            </w:r>
                            <w:r>
                              <w:rPr>
                                <w:rFonts w:cs="Futura-ExtraBold" w:ascii="Calibri" w:hAnsi="Calibri"/>
                                <w:bCs/>
                                <w:sz w:val="16"/>
                                <w:szCs w:val="16"/>
                              </w:rPr>
                              <w:t>Structure et propriété de la matièr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 1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Futura-Extra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utura-ExtraBold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1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érimètre et aires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Futura-Extra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utura-ExtraBold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imie 1 : </w:t>
                            </w:r>
                            <w:r>
                              <w:rPr>
                                <w:rFonts w:cs="Futura-ExtraBold" w:ascii="Calibri" w:hAnsi="Calibri"/>
                                <w:bCs/>
                                <w:sz w:val="16"/>
                                <w:szCs w:val="16"/>
                              </w:rPr>
                              <w:t>Atom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D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1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JANVIER</w:t>
                            </w:r>
                          </w:p>
                        </w:tc>
                        <w:tc>
                          <w:tcPr>
                            <w:tcW w:w="9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>Vacanc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1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utura-ExtraBold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imie 1 : </w:t>
                            </w:r>
                            <w:r>
                              <w:rPr>
                                <w:rFonts w:cs="Futura-ExtraBold" w:ascii="Calibri" w:hAnsi="Calibri"/>
                                <w:bCs/>
                                <w:sz w:val="16"/>
                                <w:szCs w:val="16"/>
                              </w:rPr>
                              <w:t>Molécul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1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ythagore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1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utura-ExtraBold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Chimie 1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les solutions ioniqu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ÉVRI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1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1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1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2EAD6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>Vacanc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S</w:t>
                            </w:r>
                          </w:p>
                        </w:tc>
                        <w:tc>
                          <w:tcPr>
                            <w:tcW w:w="99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2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tatistiques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Mécanique 1 :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le mouvement rectilign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2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2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Mécanique 1 :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le mouvement circulair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VRI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2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tatistiques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24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Mécanique 2 :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ctions mécaniques - Forc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25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DCE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>Vacances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AI</w:t>
                            </w:r>
                          </w:p>
                        </w:tc>
                        <w:tc>
                          <w:tcPr>
                            <w:tcW w:w="99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26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tatistiques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Mécanique 2 :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Équilibre d’un solide soumis à 2 forc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27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28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éparation DNB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CTOB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29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JUI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30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31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32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CBA3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emaine 33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ag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11:00Z</dcterms:created>
  <dc:creator>GAUTIER</dc:creator>
  <dc:description/>
  <cp:keywords/>
  <dc:language>en-US</dc:language>
  <cp:lastModifiedBy>GAUTIER</cp:lastModifiedBy>
  <cp:lastPrinted>2011-09-06T10:07:00Z</cp:lastPrinted>
  <dcterms:modified xsi:type="dcterms:W3CDTF">2012-01-24T17:56:00Z</dcterms:modified>
  <cp:revision>10</cp:revision>
  <dc:subject/>
  <dc:title>Progression en mathématiques : T Bac ELEEC</dc:title>
</cp:coreProperties>
</file>